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3-564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децембар 2022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8. децембра 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говора о заједничком припремању и опремању грађевинског земљишт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(„ KMC INVEST ” DOO KRAGUJEVAC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Анекса I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заједничком припремању и опремању грађевинског земљишта, чији је предмет пројектовање и изградња недостајуће инфраструктуре – саобраћајнице са јавним осветљењем, кишном канализацијом и саобраћајном сигнализацијом на катастарским парцелама 2083/2, 2084/4, 2084/2 све КО Крагујевац 3, између „ KMC INVEST ” DOO KRAGUJEVAC и ГрадаКрагујевца-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Анекс I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заједничком припремању и опремању грађевинског земљишта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развој и инвестиције, закључиће Дејан Ружић, 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 о давању сагласности на закључење 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I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Уговора о заједничком припремању и опремању грађевинског земљишта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TextBody"/>
        <w:spacing w:before="3" w:after="0"/>
        <w:ind w:firstLine="720"/>
        <w:rPr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Дана </w:t>
      </w:r>
      <w:r>
        <w:rPr>
          <w:rFonts w:cs="Arial"/>
          <w:color w:val="000000"/>
          <w:sz w:val="22"/>
          <w:szCs w:val="22"/>
          <w:lang w:val="en-US"/>
        </w:rPr>
        <w:t>5</w:t>
      </w:r>
      <w:r>
        <w:rPr>
          <w:rFonts w:cs="Arial"/>
          <w:color w:val="000000"/>
          <w:sz w:val="22"/>
          <w:szCs w:val="22"/>
          <w:lang w:val="sr-RS"/>
        </w:rPr>
        <w:t xml:space="preserve">. октобра 2021. године закључен је Уговор о заједничком припремању и опремању грађевинског земљишта заведен под бројем 464-25/21-XXIV, </w:t>
      </w:r>
      <w:r>
        <w:rPr>
          <w:sz w:val="22"/>
          <w:szCs w:val="22"/>
        </w:rPr>
        <w:t>(у даљем текс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</w:rPr>
        <w:t>у: Уговор)</w:t>
      </w:r>
      <w:r>
        <w:rPr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чији је предмет регулисање међусобних права и обавеза везано за заједничко припремање и опремање грађевинског земљишта у погледу недостајуће инфраструктуре – саобраћајнице са јавним осветљењем, кишном канализацијом и саобраћајном сигнализацијом на катастарским парцелама 2083/2, 2084/4, 2084/2 све КО Крагујевац 3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Анекса I</w:t>
      </w:r>
      <w:r>
        <w:rPr>
          <w:rFonts w:cs="Arial" w:ascii="Arial" w:hAnsi="Arial"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заједничком припремању и опремању грађевинског земљишт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 правобранилаштво је доставило Мишљење M-644/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26. децембра 2022. године, да је сагласно са формално-правном природом предложеног Нацрта Анекса Уговора.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еализација овог закључка не захтева исплату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закључење Анекса I</w:t>
      </w:r>
      <w:r>
        <w:rPr>
          <w:rFonts w:cs="Arial" w:ascii="Arial" w:hAnsi="Arial"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заједничком припремању и опремању грађевинског земљишта, између „ KMC INVEST” DOO KRAGUJEVAC и Града Крагујевац-Градске управа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Анекс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заједничком припремању и опремању грађевинског земљишта у име града Крагујевца – Градске управе за развој и инвестиције, закључити Дејан Ружић, вршилац дужности начелника Градске управе за развој и инвестиције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  <w:tab/>
        <w:t xml:space="preserve">         Ивица Момчиловић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инвестиције и управљање пројектима, Данка Андоновски_____________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Latn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Latn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NoSpacingChar">
    <w:name w:val="No Spacing Char"/>
    <w:qFormat/>
    <w:rPr>
      <w:rFonts w:ascii="Calibri" w:hAnsi="Calibri"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Spacing1">
    <w:name w:val="No Spacing1"/>
    <w:basedOn w:val="Normal"/>
    <w:qFormat/>
    <w:pPr/>
    <w:rPr>
      <w:rFonts w:ascii="Calibri" w:hAnsi="Calibri" w:cs="Calibri"/>
      <w:sz w:val="20"/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2:01:00Z</dcterms:created>
  <dc:creator>PC1</dc:creator>
  <dc:description/>
  <cp:keywords/>
  <dc:language>en-US</dc:language>
  <cp:lastModifiedBy>hhhggrreeww</cp:lastModifiedBy>
  <cp:lastPrinted>2022-06-30T11:08:00Z</cp:lastPrinted>
  <dcterms:modified xsi:type="dcterms:W3CDTF">2022-12-29T07:24:00Z</dcterms:modified>
  <cp:revision>38</cp:revision>
  <dc:subject/>
  <dc:title>ГРАД КРАГУЈЕВАЦ</dc:title>
</cp:coreProperties>
</file>